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7088"/>
        <w:rPr>
          <w:i/>
          <w:i/>
          <w:lang w:val="uk-UA"/>
        </w:rPr>
      </w:pPr>
      <w:r>
        <w:rPr>
          <w:i/>
          <w:lang w:val="uk-UA"/>
        </w:rPr>
        <w:t>29.01.2025 №3452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9498" w:leader="none"/>
        </w:tabs>
        <w:ind w:left="-567" w:right="141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хнічн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(відновлення) меж земельної ділянки в натурі (на місцевості) і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/>
      </w:pPr>
      <w:r>
        <w:rPr>
          <w:b/>
          <w:bCs/>
          <w:i/>
          <w:iCs/>
          <w:sz w:val="28"/>
          <w:szCs w:val="28"/>
          <w:lang w:val="uk-UA"/>
        </w:rPr>
        <w:t>передаються</w:t>
      </w:r>
      <w:r>
        <w:rPr>
          <w:b/>
          <w:i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безоплатно у власність земельні ділянки для ведення садівництв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70"/>
        <w:gridCol w:w="3203"/>
        <w:gridCol w:w="1365"/>
        <w:gridCol w:w="2907"/>
      </w:tblGrid>
      <w:tr>
        <w:trPr>
          <w:trHeight w:val="10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74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ind w:left="-115" w:right="-74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по батькові, </w:t>
            </w:r>
            <w:r>
              <w:rPr>
                <w:b/>
                <w:i/>
                <w:color w:val="000000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адреса об’єкта нерухомого майна,  район мі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2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фо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85:001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Озерне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50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31756312060, номер запису про право власності 57289728, дата державної реєстрації 22.10.2024</w:t>
            </w:r>
          </w:p>
        </w:tc>
      </w:tr>
      <w:tr>
        <w:trPr>
          <w:trHeight w:val="19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гор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м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85:001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Озерне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70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4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32295012060, номер запису про право власності 57300243, дата державної реєстрації 22.10.2024</w:t>
            </w:r>
          </w:p>
        </w:tc>
      </w:tr>
      <w:tr>
        <w:trPr>
          <w:trHeight w:val="169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жу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85:0016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Озерне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лянка №14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52690212060, номер запису про право власності 57773963, дата державної реєстрації 25.11.2024</w:t>
            </w:r>
          </w:p>
        </w:tc>
      </w:tr>
      <w:tr>
        <w:trPr>
          <w:trHeight w:val="17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м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85:0015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Озерне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лянка №73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41516012060, номер запису про право власності 57511518, дата державної реєстрації 06.11.2024</w:t>
            </w:r>
          </w:p>
        </w:tc>
      </w:tr>
      <w:tr>
        <w:trPr>
          <w:trHeight w:val="17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мір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3:585:0017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Озерне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лянка №48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30343112060, номер запису про право власності 57254874, дата державної реє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10.2024</w:t>
            </w:r>
          </w:p>
        </w:tc>
      </w:tr>
      <w:tr>
        <w:trPr>
          <w:trHeight w:val="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дор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4:0271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Єдність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250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36614812060, номер запису 57399235, дата державної реєстрації 30.10.2024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е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401:001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Врожайний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291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36501112060, номер запису 57396461 дата державної реєстрації 30.10.2024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жні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59:001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Дорожник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7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7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єстраційний номер об’єкта нерухомого майна 23033399, номер запису 2432 в Книзі 6«Д»-522, дата державної реєстрації 22.04.2008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сля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59:000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Дорожник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29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21554273, номер запису 2418 в Книзі 6Д-508, </w:t>
            </w:r>
          </w:p>
          <w:p>
            <w:pPr>
              <w:pStyle w:val="Normal"/>
              <w:ind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державної реєстрації 24.12.2007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це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дуар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22:0108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Вишенька»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62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33878412060, номер запису 57336464, дата державної реєстрації 25.10.2024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іч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56:0764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Росинка Плюс»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192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31651612060, номер запису 57286483, дата державної реєстрації 21.10.2024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кто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4:0272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Кооператор»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32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58094812060, номер запису 57893863, дата державної реєстрації 03.12.2024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ол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гд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85:0018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Озерне»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32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1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52689712060 номер запису 57773948, дата державної реєстрації 25.11.2024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70"/>
        <w:gridCol w:w="3203"/>
        <w:gridCol w:w="1365"/>
        <w:gridCol w:w="2907"/>
      </w:tblGrid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69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ври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02:0005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о-городнє товариств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Локомотив»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2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946737112060, номер запису 55275123, дата державної реєстрації 27.05.2024</w:t>
            </w:r>
          </w:p>
        </w:tc>
      </w:tr>
      <w:tr>
        <w:trPr>
          <w:trHeight w:val="169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еч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*</w:t>
            </w:r>
            <w:r>
              <w:rPr>
                <w:color w:val="FFFFFF"/>
                <w:lang w:val="uk-UA"/>
              </w:rPr>
              <w:t>…….… ………….</w:t>
            </w:r>
            <w:r>
              <w:rPr>
                <w:lang w:val="uk-UA"/>
              </w:rPr>
              <w:t>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56:0765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Росинка Плюс»,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193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31660012060, номер запису 57286704, дата державної реєстрації 21.10.20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513" w:leader="none"/>
          <w:tab w:val="left" w:pos="8222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̶  персональні дан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lang w:val="uk-UA"/>
      </w:rPr>
      <w:t xml:space="preserve">                                                                                                       </w:t>
    </w:r>
    <w:r>
      <w:rPr>
        <w:i/>
        <w:lang w:val="uk-UA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zagalny301_2</cp:lastModifiedBy>
  <cp:lastPrinted>2025-01-22T11:18:00Z</cp:lastPrinted>
  <dcterms:modified xsi:type="dcterms:W3CDTF">2025-02-03T07:38:00Z</dcterms:modified>
  <cp:revision>879</cp:revision>
  <dc:subject/>
  <dc:title>Додаток 4</dc:title>
</cp:coreProperties>
</file>